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Schildarm Oberarm bei Kling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1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2</w:t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2 +1SP/Run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45</w:t>
        <w:tab/>
        <w:t>SP+2 +1SP/Runde, Oberarm verletzt, 1Runde -1RK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6-55</w:t>
        <w:tab/>
        <w:t xml:space="preserve">SP+3 +1SP/Runde, Oberarm mittelschwer verletzt, Muskeln leicht angeschnitten, Abwehr mit Schild für </w:t>
        <w:tab/>
        <w:t>2 Runden nicht mehr möglich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6-65</w:t>
        <w:tab/>
        <w:t xml:space="preserve">SP+3 +2SP/Runde, Oberarm schwer verletzt, Muskeln teilweise durchtrennt, Arm für den Rest des </w:t>
        <w:tab/>
        <w:t>Kampfes nicht mehr zu gebrauchen, 1W4 +2 Tage Heildau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6-80</w:t>
        <w:tab/>
        <w:t xml:space="preserve">SP+4 +2SP/Runde, Schultertreffer, Muskeln durchtrennt, Arm für den Rest des Kampfes nicht mehr zu </w:t>
        <w:tab/>
        <w:t>gebrauchen, -2 auf TW, Heildauer 1W12 +6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1-90</w:t>
        <w:tab/>
        <w:t xml:space="preserve">SP+4 +2SP/Runde, schwerer Schultertreffer, Muskeln durchtrennt, Arm nicht mehr zu gebrauchen, -4 </w:t>
        <w:tab/>
        <w:t>auf TW, Heildauer 1W20 +15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5</w:t>
        <w:tab/>
        <w:t xml:space="preserve">SP+5 +2SP/Runde, Treffer am Ellenbogen, bei Bronzepanzer und kleiner 40% Chance dass Unterarm </w:t>
        <w:tab/>
        <w:t xml:space="preserve">abgetrennt, Bronzepanzer und höher 15%, -6 TW, Heildauer 2W20+20 Tage (natürlich nur falls der Arm </w:t>
        <w:tab/>
        <w:t>nicht abgetrennt wurde ;-)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6-99</w:t>
        <w:tab/>
        <w:t xml:space="preserve">SP+6 +4SP/Runde, schwerer Schultertreffer, bei Schuppenpanzer und kleiner 50% Chance dass der Arm </w:t>
        <w:tab/>
        <w:t xml:space="preserve">an der Schulter halb abgetrennt wurde, höher als Schuppenpanzer 20%, Kampf nicht mehr möglich, </w:t>
        <w:tab/>
        <w:t>Heildauer 3W20 +20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7 +5SP/Runde, sehr harter Treffer, Kampf nicht mehr möglich, bei Schuppenpanzer und niedrieger </w:t>
        <w:tab/>
        <w:t xml:space="preserve">80% Chance dass der Arm an der Schulter abgetrennt wurde, höher als Schuppenpanzer 40%, </w:t>
        <w:tab/>
        <w:t xml:space="preserve">Heildauer 4W20 +20 Tage, ausserdem bei nicht prof. Behandlung 20% auf lebenslange Behinderung </w:t>
        <w:tab/>
        <w:t>der Schulter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Schildarm Oberarm bei Spitz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25</w:t>
        <w:tab/>
        <w:t>SP+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40</w:t>
        <w:tab/>
        <w:t>SP+3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1-60</w:t>
        <w:tab/>
        <w:t>SP +3 +1SP/Run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1-80</w:t>
        <w:tab/>
        <w:t xml:space="preserve">SP+3 +2SPRunde, Armbeugemuskel durchstochen, Schild für den Rest des Kampfes nicht mehr zu </w:t>
        <w:tab/>
        <w:t>gebrauchen, -2 auf TW, Heildauer 3W6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1-90</w:t>
        <w:tab/>
        <w:t xml:space="preserve">SP+3 +4SP/Runde, Schlagader unter der Schulter getroffen, starke Blutung, Arm nicht mehr zu </w:t>
        <w:tab/>
        <w:t xml:space="preserve">gebrauchen, TW-4, ohne Behandlung in 1W6 Runden bewusstlos und in weiteren 1W8 Runden </w:t>
        <w:tab/>
        <w:t>tot, wenn die Blutung gestoppt werden kann ist die Heildauer 1W12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9</w:t>
        <w:tab/>
        <w:t>SP+4 +3SP/Runde, Achseltreffer, Arm nicht mehr zu gebrauchen, -6 auf TW, Heildauer 2W12 +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3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5 +4SP/Runde, schwerer Oberarmtreffer, Arm durchstossen, starke Blutung, Muskeln </w:t>
        <w:tab/>
        <w:t>durchstochen, Kampf nicht mehr möglich, Heildauer 3W20 +10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u w:val="single"/>
        </w:rPr>
        <w:t>Schildarm Oberarm bei Wucht: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1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3, Oberarm getroffen, Schild muss zu 50% fallengelassen werd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50</w:t>
        <w:tab/>
        <w:t>SP+3, Oberarm schwer getroffen, Arm für 2 Runden betäub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1-70</w:t>
        <w:tab/>
        <w:t>SP+4, Ellenbogen getroffen, starke Schmerzen, Arm betäubt für 3 Runden, TW für 3 Runden -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1-80</w:t>
        <w:tab/>
        <w:t xml:space="preserve">SP+4 +1SP/Runde, Oberarm schwer getroffen, Muskeln und Knochen schwer geschädigt, Arm für den </w:t>
        <w:tab/>
        <w:t>Rest des Kampfes nicht mehr zu gebrauchen, TW-4, Heildauer 2W10 Tag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1-99</w:t>
        <w:tab/>
        <w:t xml:space="preserve">SP+5 +1SP/Runde, Ellenbogen zertrümmert, Arm nicht mehr zu gebrauchen, 1 Runde </w:t>
        <w:tab/>
        <w:t>Handlungsunfähig, Heildauer 3W20 +5 Tage, 20% Chance auf Behinderung des Arm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6 +3SP/Runde, Schulter zertrümmert, Arm gelähmt, 2 Runden Handlungsunfähig, TW-6, Heildauer </w:t>
        <w:tab/>
        <w:t>4W20+20 Tage, 60% Chance auf lebenslange Behinderung des Arm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0:35:00Z</dcterms:created>
  <dc:creator>Dominik Isenegger</dc:creator>
  <dc:description/>
  <dc:language>en-US</dc:language>
  <cp:lastModifiedBy>Dominik Isenegger</cp:lastModifiedBy>
  <dcterms:modified xsi:type="dcterms:W3CDTF">1998-01-18T11:27:00Z</dcterms:modified>
  <cp:revision>2</cp:revision>
  <dc:subject/>
  <dc:title>Schildarm Oberarm bei Klinge:</dc:title>
</cp:coreProperties>
</file>